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25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9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а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9/24-пречишћен текст)  и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 9.децембр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Latn-RS"/>
        </w:rPr>
        <w:t>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е је донела Градска управа за комуналне послове, дана 9.децембра 2024.године, под </w:t>
      </w:r>
      <w:r>
        <w:rPr>
          <w:rFonts w:cs="Arial" w:ascii="Arial" w:hAnsi="Arial"/>
          <w:bCs/>
          <w:sz w:val="22"/>
          <w:szCs w:val="22"/>
          <w:lang w:val="sr-Latn-RS"/>
        </w:rPr>
        <w:t>број</w:t>
      </w:r>
      <w:r>
        <w:rPr>
          <w:rFonts w:cs="Arial" w:ascii="Arial" w:hAnsi="Arial"/>
          <w:bCs/>
          <w:sz w:val="22"/>
          <w:szCs w:val="22"/>
          <w:lang w:val="sr-RS"/>
        </w:rPr>
        <w:t>ем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: </w:t>
      </w:r>
      <w:r>
        <w:rPr>
          <w:rFonts w:cs="Arial" w:ascii="Arial" w:hAnsi="Arial"/>
          <w:sz w:val="22"/>
          <w:szCs w:val="22"/>
          <w:lang w:val="sr-CS"/>
        </w:rPr>
        <w:t xml:space="preserve">XXVIII-1524/2024 </w:t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Latn-RS"/>
        </w:rPr>
        <w:t>.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јавити на огласној табли органа Града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закључка ставља се ван снаге Закључак Градског већа, број 023-241/24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8. новембра 2024. године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 став 1. тачка 25. Статута града Крагујевца (''Службени лист града Крагујевца'', број 8/19)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9/24-пречишћен текст) којима је прописано да Градско веће врши и друге послове, у складу са законом, Статутом 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13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комуналне послове израдила је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Годин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XXVIII-1524/2024 од 9. децембра 2024.године, а у складу са </w:t>
      </w:r>
      <w:r>
        <w:rPr>
          <w:rFonts w:cs="Arial" w:ascii="Arial" w:hAnsi="Arial"/>
          <w:bCs/>
          <w:sz w:val="22"/>
          <w:szCs w:val="22"/>
          <w:lang w:val="sr-Latn-RS"/>
        </w:rPr>
        <w:t>Уредбом о утврђивању елемената годишњег програма пословањ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годину, односно трогодишњег програма пословања за период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Latn-RS"/>
        </w:rPr>
        <w:t>-202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sr-Latn-RS"/>
        </w:rPr>
        <w:t>.године јавних предузећа и других облика огранизовања који обављају делатност од општег интереса ("Службени гласник 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bCs/>
          <w:sz w:val="22"/>
          <w:szCs w:val="22"/>
          <w:lang w:val="sr-Latn-RS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рбије</w:t>
      </w:r>
      <w:r>
        <w:rPr>
          <w:rFonts w:cs="Arial" w:ascii="Arial" w:hAnsi="Arial"/>
          <w:bCs/>
          <w:sz w:val="22"/>
          <w:szCs w:val="22"/>
          <w:lang w:val="sr-Latn-RS"/>
        </w:rPr>
        <w:t>" број 90/24)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Latn-RS"/>
        </w:rPr>
        <w:t>Разлог доношења Смерница је потреба да корисници субвенција из буџета Града на једно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Latn-RS"/>
        </w:rPr>
        <w:t>бразан начин врше израду својих Годишњих и Посебних програма коришћења субвенција из буџета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годину, како би се успоставила ефикаснија контрола и пратила реализација истих. </w:t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Slavica Neskovic</cp:lastModifiedBy>
  <cp:lastPrinted>2024-12-10T08:38:00Z</cp:lastPrinted>
  <dcterms:modified xsi:type="dcterms:W3CDTF">2024-12-10T07:38:00Z</dcterms:modified>
  <cp:revision>214</cp:revision>
  <dc:subject/>
  <dc:title/>
</cp:coreProperties>
</file>